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  <w:u w:val="single"/>
        </w:rPr>
      </w:pPr>
      <w:r>
        <w:rPr>
          <w:b/>
          <w:color w:val="FF0000"/>
          <w:sz w:val="22"/>
          <w:szCs w:val="22"/>
          <w:u w:val="single"/>
        </w:rPr>
        <w:t>Załącznik nr 7</w:t>
      </w:r>
    </w:p>
    <w:p>
      <w:pPr>
        <w:pStyle w:val="Normal"/>
        <w:jc w:val="right"/>
        <w:rPr>
          <w:color w:val="FF0000"/>
        </w:rPr>
      </w:pPr>
      <w:r>
        <w:rPr>
          <w:b/>
          <w:color w:val="FF0000"/>
          <w:sz w:val="22"/>
          <w:szCs w:val="22"/>
        </w:rPr>
        <w:t>dokument składany na wezwanie Zamawiającego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5999847"/>
      <w:bookmarkStart w:id="1" w:name="__Fieldmark__0_244599984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eastAsia="Arial Narrow"/>
        </w:rPr>
        <w:t xml:space="preserve">Wykonawcę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>……………………………………………………………………………………………………</w:t>
      </w:r>
      <w:r>
        <w:rPr>
          <w:rFonts w:eastAsia="Arial Narrow"/>
        </w:rPr>
        <w:t>..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6963_4071101345"/>
      <w:bookmarkStart w:id="3" w:name="__Fieldmark__2344_364392631"/>
      <w:bookmarkStart w:id="4" w:name="__Fieldmark__1048_2179548856"/>
      <w:bookmarkStart w:id="5" w:name="__Fieldmark__1328_2196943859"/>
      <w:bookmarkStart w:id="6" w:name="__Fieldmark__25554_229805973"/>
      <w:bookmarkStart w:id="7" w:name="__Fieldmark__315_1683090305"/>
      <w:bookmarkStart w:id="8" w:name="__Fieldmark__548_4081893845"/>
      <w:bookmarkStart w:id="9" w:name="__Fieldmark__7856_4125050576"/>
      <w:bookmarkStart w:id="10" w:name="__Fieldmark__1628_3509679657"/>
      <w:bookmarkStart w:id="11" w:name="__Fieldmark__3474_3679883117"/>
      <w:bookmarkStart w:id="12" w:name="__Fieldmark__2603_2619375507"/>
      <w:bookmarkStart w:id="13" w:name="__Fieldmark__1068_2619375507"/>
      <w:bookmarkStart w:id="14" w:name="__Fieldmark__4069_3611599471"/>
      <w:bookmarkStart w:id="15" w:name="__Fieldmark__70_312716648"/>
      <w:bookmarkStart w:id="16" w:name="__Fieldmark__5364_3226726007"/>
      <w:bookmarkStart w:id="17" w:name="__Fieldmark__7877_3627203203"/>
      <w:bookmarkStart w:id="18" w:name="__Fieldmark__57_2761436783"/>
      <w:bookmarkStart w:id="19" w:name="__Fieldmark__3897_2887997378"/>
      <w:bookmarkStart w:id="20" w:name="__Fieldmark__807_4234699733"/>
      <w:bookmarkStart w:id="21" w:name="__Fieldmark__1753_3522087063"/>
      <w:bookmarkStart w:id="22" w:name="__Fieldmark__2013_2670826959"/>
      <w:bookmarkStart w:id="23" w:name="__Fieldmark__6553_312716648"/>
      <w:bookmarkStart w:id="24" w:name="__Fieldmark__5333_3611599471"/>
      <w:bookmarkStart w:id="25" w:name="__Fieldmark__1998_2619375507"/>
      <w:bookmarkStart w:id="26" w:name="__Fieldmark__1254_3679883117"/>
      <w:bookmarkStart w:id="27" w:name="__Fieldmark__618_3509679657"/>
      <w:bookmarkStart w:id="28" w:name="__Fieldmark__2067_3509679657"/>
      <w:bookmarkStart w:id="29" w:name="__Fieldmark__169_926158487"/>
      <w:bookmarkStart w:id="30" w:name="__Fieldmark__24816_229805973"/>
      <w:bookmarkStart w:id="31" w:name="__Fieldmark__190_3040137374"/>
      <w:bookmarkStart w:id="32" w:name="__Fieldmark__403_2179548856"/>
      <w:bookmarkStart w:id="33" w:name="__Fieldmark__2120_2179548856"/>
      <w:bookmarkStart w:id="34" w:name="__Fieldmark__2440_2500142540"/>
      <w:bookmarkStart w:id="35" w:name="__Fieldmark__4226_364392631"/>
      <w:bookmarkStart w:id="36" w:name="__Fieldmark__3890_364392631"/>
      <w:bookmarkStart w:id="37" w:name="__Fieldmark__2063_2500142540"/>
      <w:bookmarkStart w:id="38" w:name="__Fieldmark__1_2445999847"/>
      <w:bookmarkStart w:id="39" w:name="__Fieldmark__1_2445999847"/>
      <w:bookmarkEnd w:id="39"/>
      <w:r>
        <w:rPr/>
      </w:r>
      <w:r>
        <w:rPr/>
        <w:fldChar w:fldCharType="end"/>
      </w:r>
      <w:bookmarkEnd w:id="2"/>
      <w:bookmarkEnd w:id="34"/>
      <w:bookmarkEnd w:id="35"/>
      <w:bookmarkEnd w:id="36"/>
      <w:bookmarkEnd w:id="37"/>
      <w:r>
        <w:rPr/>
        <w:t xml:space="preserve"> </w:t>
      </w:r>
      <w:r>
        <w:rPr>
          <w:rFonts w:eastAsia="Arial Narrow"/>
        </w:rPr>
        <w:t xml:space="preserve">Wykonawcę wspólnie ubiegającego się o udzielenie zamówienia 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/>
          <w:sz w:val="22"/>
          <w:szCs w:val="22"/>
        </w:rPr>
        <w:t xml:space="preserve">..…………..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Normal"/>
        <w:jc w:val="right"/>
        <w:rPr/>
      </w:pPr>
      <w:r>
        <w:rPr/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sz w:val="24"/>
          <w:u w:val="single"/>
        </w:rPr>
        <w:t>Wykaz wykonanych robót budowlan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Style w:val="Bold"/>
          <w:b w:val="false"/>
          <w:sz w:val="22"/>
          <w:szCs w:val="22"/>
        </w:rPr>
        <w:t>Składając ofertę w postępowaniu na wykonanie robót budowlanych pn</w:t>
      </w:r>
      <w:r>
        <w:rPr>
          <w:rStyle w:val="Bold"/>
          <w:bCs/>
          <w:sz w:val="22"/>
          <w:szCs w:val="22"/>
        </w:rPr>
        <w:t>.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right="1" w:hanging="0"/>
        <w:jc w:val="center"/>
        <w:textAlignment w:val="baseline"/>
        <w:rPr/>
      </w:pPr>
      <w:r>
        <w:rPr>
          <w:b/>
          <w:bCs/>
          <w:color w:val="00B050"/>
          <w:sz w:val="22"/>
          <w:szCs w:val="22"/>
        </w:rPr>
        <w:t>Likwidacja zaniżeń i wymiana odcinka nawierzchni bitumicznej</w:t>
      </w:r>
    </w:p>
    <w:p>
      <w:pPr>
        <w:pStyle w:val="Normal"/>
        <w:widowControl w:val="false"/>
        <w:ind w:right="1" w:hanging="0"/>
        <w:jc w:val="center"/>
        <w:textAlignment w:val="baseline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  <w:t xml:space="preserve">drogi powiatowej nr 4492P na odcinku </w:t>
      </w:r>
      <w:r>
        <w:rPr>
          <w:b/>
          <w:bCs/>
          <w:color w:val="00B050"/>
          <w:sz w:val="22"/>
          <w:szCs w:val="22"/>
          <w:u w:val="single"/>
        </w:rPr>
        <w:t>Miłaczew - Miłaczewek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Cambria" w:hAnsi="Cambria" w:eastAsia="Times New Roman" w:cs="Cambria"/>
          <w:b/>
          <w:b/>
          <w:bCs/>
          <w:color w:val="000000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Bold"/>
          <w:b w:val="false"/>
          <w:sz w:val="22"/>
          <w:szCs w:val="22"/>
        </w:rPr>
        <w:t>oświadczam/-my, że wykonaliśmy nie wcześniej niż w okresie ostatnich 5 lat</w:t>
      </w:r>
      <w:bookmarkStart w:id="40" w:name="_GoBack"/>
      <w:bookmarkEnd w:id="40"/>
      <w:r>
        <w:rPr>
          <w:rStyle w:val="Bold"/>
          <w:b w:val="false"/>
          <w:sz w:val="22"/>
          <w:szCs w:val="22"/>
        </w:rPr>
        <w:t xml:space="preserve">, niżej wymienione roboty budowlane potwierdzające określony w SWZ warunek udziału w postępowaniu dotyczący </w:t>
      </w:r>
      <w:r>
        <w:rPr>
          <w:bCs/>
          <w:sz w:val="22"/>
          <w:szCs w:val="22"/>
        </w:rPr>
        <w:t>zdolności technicznych/zawodowych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zna warunek za spełniony, jeżeli wykonawca </w:t>
      </w:r>
      <w:r>
        <w:rPr>
          <w:b/>
          <w:bCs/>
          <w:sz w:val="22"/>
          <w:szCs w:val="22"/>
        </w:rPr>
        <w:t>wykaże, iż wykonał</w:t>
      </w:r>
      <w:r>
        <w:rPr>
          <w:sz w:val="22"/>
          <w:szCs w:val="22"/>
        </w:rPr>
        <w:t xml:space="preserve"> w okresie ostatnich pięciu lat przed upływem terminu składania ofert, a jeżeli okres prowadzenia działalności jest krótszy - w tym okresie: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co najmniej jedno zamówienie polegające na budowie, przebudowie, rozbudowie lub remoncie ulicy lub drogi o wartości zadania nie mniejszej niż </w:t>
      </w: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200.000,00 zł brutto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vertAlign w:val="superscript"/>
        </w:rPr>
      </w:pPr>
      <w:r>
        <w:rPr>
          <w:rFonts w:cs="Arial" w:ascii="Arial" w:hAnsi="Arial"/>
          <w:bCs/>
          <w:color w:val="FF0000"/>
          <w:sz w:val="22"/>
          <w:szCs w:val="22"/>
          <w:vertAlign w:val="superscript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722"/>
        <w:gridCol w:w="2073"/>
        <w:gridCol w:w="3685"/>
        <w:gridCol w:w="2127"/>
        <w:gridCol w:w="2268"/>
        <w:gridCol w:w="2126"/>
      </w:tblGrid>
      <w:tr>
        <w:trPr>
          <w:trHeight w:val="13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o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NAZWA WYKONAWCY (podmiotu), wykazującego spełnienie warunku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MIOT NA RZECZ, KTÓREGO ZOSTAŁO WYKONANE ZADANIE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ÓWIE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NAZWA ZADA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pl-PL"/>
              </w:rPr>
              <w:t>/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oraz opis wykonanych robót zgodnie z warunkami określonymi w SW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WARTOŚĆ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DATA WYKONANIA ROBÓT BUDOWLANY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(podać pełną datę zakończenia robót tj. dzień/miesiąc/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ROBOTY BUDOWLANE WYKONANE NALEŻYCIE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  <w:lang w:eastAsia="pl-PL"/>
              </w:rPr>
              <w:t>NIENALEŻYC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(wpisać właściwe j.w.)</w:t>
            </w:r>
          </w:p>
        </w:tc>
      </w:tr>
      <w:tr>
        <w:trPr>
          <w:trHeight w:val="72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Załączniki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Do wykazu załączamy dowody określające, czy roboty budowlane wymienione w wykazie zostały wykonane należycie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b/>
          <w:b/>
          <w:sz w:val="20"/>
          <w:lang w:eastAsia="pl-PL"/>
        </w:rPr>
      </w:pPr>
      <w:r>
        <w:rPr>
          <w:b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16"/>
          <w:szCs w:val="16"/>
          <w:lang w:eastAsia="pl-PL"/>
        </w:rPr>
        <w:t>1. Zamawiający nie dopuszcza aby wykonawca w celu wykazania spełniania warunku udziału w postępowaniu sumował zamówienia do określonej przez zamawiającego wartości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2. Dowody o których mowa powyżej 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 </w:t>
      </w:r>
      <w:r>
        <w:rPr>
          <w:sz w:val="16"/>
          <w:szCs w:val="16"/>
          <w:lang w:eastAsia="pl-PL"/>
        </w:rPr>
        <w:t>referencj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16"/>
          <w:szCs w:val="16"/>
          <w:lang w:eastAsia="pl-PL"/>
        </w:rPr>
        <w:t xml:space="preserve">  </w:t>
      </w:r>
      <w:r>
        <w:rPr>
          <w:sz w:val="16"/>
          <w:szCs w:val="16"/>
          <w:lang w:eastAsia="pl-PL"/>
        </w:rPr>
        <w:t>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360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64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</w:t>
      </w:r>
    </w:p>
    <w:p>
      <w:pPr>
        <w:pStyle w:val="Normal"/>
        <w:spacing w:lineRule="auto" w:line="264"/>
        <w:ind w:left="5664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lub podpisem osobistym przez osobę/osoby uprawnione </w:t>
      </w:r>
    </w:p>
    <w:p>
      <w:pPr>
        <w:pStyle w:val="Normal"/>
        <w:spacing w:lineRule="auto" w:line="264"/>
        <w:ind w:left="5664" w:hanging="0"/>
        <w:jc w:val="right"/>
        <w:rPr>
          <w:sz w:val="14"/>
          <w:szCs w:val="14"/>
        </w:rPr>
      </w:pPr>
      <w:bookmarkStart w:id="41" w:name="__Fieldmark__2344_364392631"/>
      <w:bookmarkStart w:id="42" w:name="__Fieldmark__1048_2179548856"/>
      <w:bookmarkStart w:id="43" w:name="__Fieldmark__1328_2196943859"/>
      <w:bookmarkStart w:id="44" w:name="__Fieldmark__25554_229805973"/>
      <w:bookmarkStart w:id="45" w:name="__Fieldmark__315_1683090305"/>
      <w:bookmarkStart w:id="46" w:name="__Fieldmark__548_4081893845"/>
      <w:bookmarkStart w:id="47" w:name="__Fieldmark__7856_4125050576"/>
      <w:bookmarkStart w:id="48" w:name="__Fieldmark__1628_3509679657"/>
      <w:bookmarkStart w:id="49" w:name="__Fieldmark__3474_3679883117"/>
      <w:bookmarkStart w:id="50" w:name="__Fieldmark__2603_2619375507"/>
      <w:bookmarkStart w:id="51" w:name="__Fieldmark__1068_2619375507"/>
      <w:bookmarkStart w:id="52" w:name="__Fieldmark__4069_3611599471"/>
      <w:bookmarkStart w:id="53" w:name="__Fieldmark__70_312716648"/>
      <w:bookmarkStart w:id="54" w:name="__Fieldmark__5364_3226726007"/>
      <w:bookmarkStart w:id="55" w:name="__Fieldmark__7877_3627203203"/>
      <w:bookmarkStart w:id="56" w:name="__Fieldmark__57_2761436783"/>
      <w:bookmarkStart w:id="57" w:name="__Fieldmark__3897_2887997378"/>
      <w:bookmarkStart w:id="58" w:name="__Fieldmark__807_4234699733"/>
      <w:bookmarkStart w:id="59" w:name="__Fieldmark__1753_3522087063"/>
      <w:bookmarkStart w:id="60" w:name="__Fieldmark__2013_2670826959"/>
      <w:bookmarkStart w:id="61" w:name="__Fieldmark__6553_312716648"/>
      <w:bookmarkStart w:id="62" w:name="__Fieldmark__5333_3611599471"/>
      <w:bookmarkStart w:id="63" w:name="__Fieldmark__1998_2619375507"/>
      <w:bookmarkStart w:id="64" w:name="__Fieldmark__1254_3679883117"/>
      <w:bookmarkStart w:id="65" w:name="__Fieldmark__618_3509679657"/>
      <w:bookmarkStart w:id="66" w:name="__Fieldmark__2067_3509679657"/>
      <w:bookmarkStart w:id="67" w:name="__Fieldmark__169_926158487"/>
      <w:bookmarkStart w:id="68" w:name="__Fieldmark__24816_229805973"/>
      <w:bookmarkStart w:id="69" w:name="__Fieldmark__190_3040137374"/>
      <w:bookmarkStart w:id="70" w:name="__Fieldmark__403_2179548856"/>
      <w:bookmarkStart w:id="71" w:name="__Fieldmark__2120_2179548856"/>
      <w:r>
        <w:rPr>
          <w:sz w:val="14"/>
          <w:szCs w:val="14"/>
        </w:rPr>
        <w:t>do reprezentacji Wykonawcy/ów</w:t>
      </w:r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</w:p>
    <w:sectPr>
      <w:type w:val="nextPage"/>
      <w:pgSz w:orient="landscape" w:w="16838" w:h="11906"/>
      <w:pgMar w:left="1276" w:right="1418" w:gutter="0" w:header="0" w:top="567" w:footer="0" w:bottom="56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16"/>
        <w:iCs w:val="false"/>
        <w:bCs w:val="false"/>
        <w:rFonts w:ascii="Times New Roman" w:hAnsi="Times New Roman" w:cs="Times New Roman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16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character" w:styleId="Articletitle">
    <w:name w:val="article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sz w:val="24"/>
      <w:szCs w:val="24"/>
      <w:lang w:val="de-DE" w:eastAsia="zh-CN" w:bidi="fa-IR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 Unicode MS" w:cs="Arial Unicode MS"/>
      <w:color w:val="000000"/>
      <w:sz w:val="24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</dc:creator>
  <dc:description/>
  <cp:keywords/>
  <dc:language>en-US</dc:language>
  <cp:lastModifiedBy>Magdalena Kowalska</cp:lastModifiedBy>
  <cp:lastPrinted>2026-01-16T10:46:00Z</cp:lastPrinted>
  <dcterms:modified xsi:type="dcterms:W3CDTF">2026-01-16T10:14:00Z</dcterms:modified>
  <cp:revision>52</cp:revision>
  <dc:subject/>
  <dc:title>ZAŁĄCZNIK  NR 1</dc:title>
</cp:coreProperties>
</file>